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154427120"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30849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89497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